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екту распоряжения министерства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 распоряжение министерства сельского хозяйства и продовольствия Кировской области от 28.06.2019 № 61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распоряжения разработан в связи с тем, что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лужебными записками начальника отдела организационной, кадровой и мобилизационной работы, заместителя начальника отдела бухгалтерского учета и ревизионной работы – заместителя главного бухгалтер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стерству требуется закупка образовательных услуг по повышению квалификации по ведению секретного делопроизводства, а также в сфере финансового контроля и аудита в режиме дистанционного семинара (вебинара). По планируемым к закупкам товарам, услугам подготовлено обоснование начальной (максимальной) цены контракта методом сопоставимых рыночных цен. Полученные средние цены внесены в качестве предельных цен по соответствующим позиция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</w:t>
      </w:r>
      <w:r>
        <w:rPr>
          <w:sz w:val="28"/>
          <w:szCs w:val="28"/>
        </w:rPr>
        <w:t xml:space="preserve">внесение изменений осуществляется в случаях изменения действующего законодательства и (или) по мере необходимости в порядке, установленном для их принятия, а именно – </w:t>
      </w:r>
      <w:r>
        <w:rPr>
          <w:kern w:val="2"/>
          <w:sz w:val="28"/>
          <w:szCs w:val="28"/>
          <w:lang w:val="en-US" w:eastAsia="en-US"/>
        </w:rPr>
        <w:t xml:space="preserve">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не менее чем пять рабочих дней со дня размещения проекта на сайте (до 14.10.2020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1, телефон 27-27-38 (доб. 3882) (ведущий консультант отдела правового обеспечения Анохин Станислав Евгеньевич), адрес электронной почты </w:t>
      </w:r>
      <w:r>
        <w:rPr>
          <w:kern w:val="2"/>
          <w:sz w:val="28"/>
          <w:szCs w:val="28"/>
          <w:lang w:val="en-US" w:eastAsia="en-US"/>
        </w:rPr>
        <w:t>sledvp</w:t>
      </w:r>
      <w:r>
        <w:rPr>
          <w:kern w:val="2"/>
          <w:sz w:val="28"/>
          <w:szCs w:val="28"/>
          <w:lang w:val="en-US" w:eastAsia="en-US"/>
        </w:rPr>
        <w:t>@</w:t>
      </w:r>
      <w:r>
        <w:rPr>
          <w:kern w:val="2"/>
          <w:sz w:val="28"/>
          <w:szCs w:val="28"/>
          <w:lang w:val="en-US" w:eastAsia="en-US"/>
        </w:rPr>
        <w:t>yandex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тридцати рабочих дней со дня истечения срока проведения обсуждения в целях общественного контроля размещает на сайте протокол обсуждения в целях общественного контроля, содержащий информацию об учете поступивших предложений общественных объединений, юридических и физических лиц и (или) обоснованную позицию о невозможности учета поступивших предложений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министра сельского хозяйства 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и продовольствия Кировской области</w:t>
        <w:tab/>
        <w:tab/>
        <w:tab/>
        <w:tab/>
        <w:t xml:space="preserve"> Е.А. Софронов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sectPr>
      <w:headerReference w:type="default" r:id="rId2"/>
      <w:type w:val="nextPage"/>
      <w:pgSz w:w="11906" w:h="16838"/>
      <w:pgMar w:left="1559" w:right="1276" w:gutter="0" w:header="708" w:top="764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17:00Z</dcterms:created>
  <dc:creator>Мальцева Т. В.</dc:creator>
  <dc:description/>
  <dc:language>en-US</dc:language>
  <cp:lastModifiedBy>UserZakupki</cp:lastModifiedBy>
  <cp:lastPrinted>2020-07-10T16:09:00Z</cp:lastPrinted>
  <dcterms:modified xsi:type="dcterms:W3CDTF">2020-10-05T07:17:00Z</dcterms:modified>
  <cp:revision>2</cp:revision>
  <dc:subject/>
  <dc:title>ПОЯСНИТЕЛЬНАЯ ЗАПИСКА</dc:title>
</cp:coreProperties>
</file>